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69013969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74412751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814826116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716068562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